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47377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8096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63946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8123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96762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78781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